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19431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1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97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1943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88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0</wp:posOffset>
                </wp:positionV>
                <wp:extent cx="19431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0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222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3543300" cy="685800"/>
                <wp:effectExtent l="0" t="72390" r="424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3000">
                          <a:off x="0" y="0"/>
                          <a:ext cx="3543480" cy="685800"/>
                        </a:xfrm>
                        <a:custGeom>
                          <a:avLst/>
                          <a:gdLst>
                            <a:gd name="textAreaLeft" fmla="*/ 0 w 2008800"/>
                            <a:gd name="textAreaRight" fmla="*/ 2009160 w 20088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61" y="10949"/>
                              </a:moveTo>
                              <a:arcTo wR="-8440" hR="-8440" stAng="10739309" swAng="-9503114"/>
                              <a:lnTo>
                                <a:pt x="691" y="7000"/>
                              </a:lnTo>
                              <a:arcTo wR="10800" hR="10800" stAng="-9563806" swAng="9503114"/>
                              <a:lnTo>
                                <a:pt x="24298" y="10562"/>
                              </a:lnTo>
                              <a:lnTo>
                                <a:pt x="20487" y="14510"/>
                              </a:lnTo>
                              <a:lnTo>
                                <a:pt x="16539" y="106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95pt;width:278.95pt;height:53.9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12">
                <wp:simplePos x="0" y="0"/>
                <wp:positionH relativeFrom="column">
                  <wp:posOffset>6424930</wp:posOffset>
                </wp:positionH>
                <wp:positionV relativeFrom="paragraph">
                  <wp:posOffset>2515870</wp:posOffset>
                </wp:positionV>
                <wp:extent cx="3200400" cy="685800"/>
                <wp:effectExtent l="0" t="0" r="74930" b="3803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08800">
                          <a:off x="0" y="0"/>
                          <a:ext cx="3200400" cy="685800"/>
                        </a:xfrm>
                        <a:custGeom>
                          <a:avLst/>
                          <a:gdLst>
                            <a:gd name="textAreaLeft" fmla="*/ 0 w 1814400"/>
                            <a:gd name="textAreaRight" fmla="*/ 1814760 w 1814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61" y="10949"/>
                              </a:moveTo>
                              <a:arcTo wR="-8440" hR="-8440" stAng="10739309" swAng="-9503114"/>
                              <a:lnTo>
                                <a:pt x="691" y="7000"/>
                              </a:lnTo>
                              <a:arcTo wR="10800" hR="10800" stAng="-9563806" swAng="9503114"/>
                              <a:lnTo>
                                <a:pt x="24298" y="10562"/>
                              </a:lnTo>
                              <a:lnTo>
                                <a:pt x="20487" y="14510"/>
                              </a:lnTo>
                              <a:lnTo>
                                <a:pt x="16539" y="106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95pt;margin-top:198.1pt;width:251.95pt;height:53.95pt;mso-wrap-style:none;v-text-anchor:middle;rotation:9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23495" simplePos="0" locked="0" layoutInCell="0" allowOverlap="1" relativeHeight="13">
                <wp:simplePos x="0" y="0"/>
                <wp:positionH relativeFrom="column">
                  <wp:posOffset>2399665</wp:posOffset>
                </wp:positionH>
                <wp:positionV relativeFrom="paragraph">
                  <wp:posOffset>4800600</wp:posOffset>
                </wp:positionV>
                <wp:extent cx="3543300" cy="685800"/>
                <wp:effectExtent l="443230" t="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8800">
                          <a:off x="0" y="0"/>
                          <a:ext cx="3543480" cy="685800"/>
                        </a:xfrm>
                        <a:custGeom>
                          <a:avLst/>
                          <a:gdLst>
                            <a:gd name="textAreaLeft" fmla="*/ 0 w 2008800"/>
                            <a:gd name="textAreaRight" fmla="*/ 2009160 w 20088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61" y="10949"/>
                              </a:moveTo>
                              <a:arcTo wR="-8440" hR="-8440" stAng="10739309" swAng="-9503114"/>
                              <a:lnTo>
                                <a:pt x="691" y="7000"/>
                              </a:lnTo>
                              <a:arcTo wR="10800" hR="10800" stAng="-9563806" swAng="9503114"/>
                              <a:lnTo>
                                <a:pt x="24298" y="10562"/>
                              </a:lnTo>
                              <a:lnTo>
                                <a:pt x="20487" y="14510"/>
                              </a:lnTo>
                              <a:lnTo>
                                <a:pt x="16539" y="106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5pt;margin-top:378pt;width:278.95pt;height:53.95pt;mso-wrap-style:none;v-text-anchor:middle;rotation:17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-1085215</wp:posOffset>
                </wp:positionH>
                <wp:positionV relativeFrom="paragraph">
                  <wp:posOffset>2343150</wp:posOffset>
                </wp:positionV>
                <wp:extent cx="3543300" cy="685800"/>
                <wp:effectExtent l="5080" t="4445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43480" cy="685800"/>
                        </a:xfrm>
                        <a:custGeom>
                          <a:avLst/>
                          <a:gdLst>
                            <a:gd name="textAreaLeft" fmla="*/ 0 w 2008800"/>
                            <a:gd name="textAreaRight" fmla="*/ 2009160 w 20088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61" y="10949"/>
                              </a:moveTo>
                              <a:arcTo wR="-8440" hR="-8440" stAng="10739309" swAng="-9503114"/>
                              <a:lnTo>
                                <a:pt x="691" y="7000"/>
                              </a:lnTo>
                              <a:arcTo wR="10800" hR="10800" stAng="-9563806" swAng="9503114"/>
                              <a:lnTo>
                                <a:pt x="24298" y="10562"/>
                              </a:lnTo>
                              <a:lnTo>
                                <a:pt x="20487" y="14510"/>
                              </a:lnTo>
                              <a:lnTo>
                                <a:pt x="16539" y="106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5pt;margin-top:184.5pt;width:278.95pt;height:53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338455</wp:posOffset>
                </wp:positionV>
                <wp:extent cx="11518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Eg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Eg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567055</wp:posOffset>
                </wp:positionV>
                <wp:extent cx="19519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Glow-w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Glow-w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3081655</wp:posOffset>
                </wp:positionV>
                <wp:extent cx="11518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P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42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P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3195955</wp:posOffset>
                </wp:positionV>
                <wp:extent cx="1600835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Fungus F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6.7pt;mso-wrap-distance-left:9.05pt;mso-wrap-distance-right:9.05pt;mso-wrap-distance-top:0pt;mso-wrap-distance-bottom:0pt;margin-top:25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Fungus F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45808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Fungus Fly Life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Fungus Fly Lif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6:37:00Z</dcterms:created>
  <dc:creator>Administrator</dc:creator>
  <dc:description/>
  <cp:keywords/>
  <dc:language>en-US</dc:language>
  <cp:lastModifiedBy>Administrator</cp:lastModifiedBy>
  <dcterms:modified xsi:type="dcterms:W3CDTF">2008-11-23T06:43:00Z</dcterms:modified>
  <cp:revision>1</cp:revision>
  <dc:subject/>
  <dc:title/>
</cp:coreProperties>
</file>